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источников бесперебойного питания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источников бесперебойного пит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 определяются условиями Технического задания (Приложение №1.1. к Извещению), Спецификации (Приложение №1.2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Приложений №№1.1, 1.2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пределяется в соответствии с условиями Приложений №№1.1, 1.2, 2 к настоящему Извещению. 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проекта договора Приложение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2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Гоголя, д. 59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оссийская, д. 19;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раза в год </w:t>
            </w:r>
            <w:r>
              <w:rPr>
                <w:b/>
                <w:spacing w:val="2"/>
              </w:rPr>
              <w:t>с 12 по 22 мая 2015 г.  и с 12 по 23 октября 2015 года</w:t>
            </w:r>
            <w:r>
              <w:rPr>
                <w:color w:val="000000"/>
              </w:rPr>
              <w:t xml:space="preserve">, согласно </w:t>
            </w:r>
            <w:r>
              <w:rPr/>
              <w:t>условиям Спецификации Приложение №1.2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5:00Z</dcterms:created>
  <dc:creator>O_Konstantinova</dc:creator>
  <dc:description/>
  <dc:language>en-US</dc:language>
  <cp:lastModifiedBy>Фаррахова Эльвера Римовна</cp:lastModifiedBy>
  <cp:lastPrinted>2015-04-09T15:25:00Z</cp:lastPrinted>
  <dcterms:modified xsi:type="dcterms:W3CDTF">2015-04-09T10:59:00Z</dcterms:modified>
  <cp:revision>3</cp:revision>
  <dc:subject/>
  <dc:title/>
</cp:coreProperties>
</file>